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bna16"/>
        <w:spacing w:before="0" w:after="0"/>
        <w:jc w:val="righ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bna16"/>
        <w:spacing w:before="0" w:after="0"/>
        <w:jc w:val="left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bna16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ZAKON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 xml:space="preserve">O ROKOVIMA IZMIRENjA NOVČANIH OBAVEZA 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U POSLOVNIM TRANSAKCIJAMA</w:t>
      </w:r>
    </w:p>
    <w:p>
      <w:pPr>
        <w:pStyle w:val="T129fetts"/>
        <w:spacing w:before="0" w:after="0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T129fetts"/>
        <w:spacing w:before="0" w:after="0"/>
        <w:rPr>
          <w:b w:val="false"/>
          <w:b w:val="false"/>
          <w:sz w:val="24"/>
          <w:szCs w:val="24"/>
          <w:lang w:val="sr-BA"/>
        </w:rPr>
      </w:pPr>
      <w:r>
        <w:rPr>
          <w:b w:val="false"/>
          <w:sz w:val="24"/>
          <w:szCs w:val="24"/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1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Ovim zakonom uređuju se rokovi izmirenja novčanih obaveza u poslovnim transakcijama i pravne posljedice zakašnjenja njihovog ispunjenja radi poboljšanja likvidnosti kod privrednih subjekata u Republici Srpskoj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2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1)</w:t>
      </w:r>
      <w:r>
        <w:rPr/>
        <w:t xml:space="preserve"> </w:t>
      </w:r>
      <w:r>
        <w:rPr>
          <w:lang w:val="sr-BA"/>
        </w:rPr>
        <w:t xml:space="preserve">Odredbe ovog zakona ne primjenjuju se na privredne subjekte nad kojima se vodi stečajni postupak i na subjekte kod kojih se </w:t>
      </w:r>
      <w:r>
        <w:rPr>
          <w:lang w:val="sr-RS"/>
        </w:rPr>
        <w:t>s</w:t>
      </w:r>
      <w:r>
        <w:rPr>
          <w:lang w:val="sr-BA"/>
        </w:rPr>
        <w:t>provodi postupak izvršenja ili prinudne naplate izvršenjem na novčanim sredstvima.</w:t>
      </w:r>
    </w:p>
    <w:p>
      <w:pPr>
        <w:pStyle w:val="T98"/>
        <w:spacing w:before="0" w:after="0"/>
        <w:ind w:firstLine="720"/>
        <w:jc w:val="both"/>
        <w:rPr>
          <w:u w:val="single"/>
          <w:lang w:val="sr-BA"/>
        </w:rPr>
      </w:pPr>
      <w:r>
        <w:rPr>
          <w:lang w:val="sr-BA"/>
        </w:rPr>
        <w:t>(2)</w:t>
      </w:r>
      <w:r>
        <w:rPr/>
        <w:t xml:space="preserve"> Odredbe ovog zakona ne </w:t>
      </w:r>
      <w:r>
        <w:rPr>
          <w:lang w:val="sr-RS"/>
        </w:rPr>
        <w:t>primjenjuju</w:t>
      </w:r>
      <w:r>
        <w:rPr/>
        <w:t xml:space="preserve"> se na finansijske institucije: banke, </w:t>
      </w:r>
      <w:r>
        <w:rPr>
          <w:lang w:val="sr-BA"/>
        </w:rPr>
        <w:t>osiguravajuća društva, društva za reosiguranje, društva koja obavljaju poslove lizinga, mikrokreditna društva, dobrovoljni penzioni fond, društva za upravljanje investicionim fondovima, investicione fondove, brokerska i dilerska društva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 xml:space="preserve">(3) Na finansijske institucije iz stava 2. ovog člana odredbe ovog zakona primjenjuju se u slučaju kada </w:t>
      </w:r>
      <w:r>
        <w:rPr>
          <w:lang w:val="bs-Cyrl-BA"/>
        </w:rPr>
        <w:t>je riječ</w:t>
      </w:r>
      <w:r>
        <w:rPr>
          <w:lang w:val="sr-BA"/>
        </w:rPr>
        <w:t xml:space="preserve"> o novčanim obavezama iz poslovnih transkacija i ugovorima koji nisu direktno </w:t>
      </w:r>
      <w:r>
        <w:rPr>
          <w:lang w:val="sr-RS"/>
        </w:rPr>
        <w:t xml:space="preserve">u </w:t>
      </w:r>
      <w:r>
        <w:rPr>
          <w:lang w:val="sr-BA"/>
        </w:rPr>
        <w:t>vezi sa obavljanjem njihove djelatnosti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3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Novčane obaveze su, u smislu ovoga zakona, novčane obaveze nastale na osnovu: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 xml:space="preserve">1) ugovora sklopljenih između privrednih subjekta koji se odnose na isporuku dobara ili vršenje usluga uz naknadu (u daljem tekstu: ugovor između privrednih subjekata), 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>2) ugovora sklopljenih između privrednih subjekata i subjekata javnog prava koji se odnose na isporuku dobara, odnosno vršenje usluga uz naknadu.</w:t>
      </w:r>
    </w:p>
    <w:p>
      <w:pPr>
        <w:pStyle w:val="T98"/>
        <w:spacing w:before="0" w:after="0"/>
        <w:ind w:firstLine="720"/>
        <w:jc w:val="both"/>
        <w:rPr/>
      </w:pPr>
      <w:r>
        <w:rPr>
          <w:lang w:val="sr-BA"/>
        </w:rPr>
        <w:t>(2) Privredni subjekti su, u smislu ovog zakona, pravna lica i preduzetnici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Subjekti javnog prava su, u smislu ovog zakona, republički organi uprave, upravne organizacije, vanbudžetski fondovi, javne ustanove i jedinice lokalne samouprave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(4) Na sva pitanja koja nisu uređena ovim zakonom primjenjuju se propisi kojima se uređuju obligacioni odnosi. 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4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Ugovorom između privrednih subjekata, kao i privrednih subjekata i subjekata javnog prava ne može se ugovoriti rok ispunjenja novčane obaveze duži od 60 dan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2) Izuzetno od stava 1. ovog člana, može se ugovoriti i duži rok ispunjenja novčane obaveze u slučaju da je dužnik povjeriocu izdao adekvatno sredstvo obezbjeđenj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Sredstvima obezbjeđenja iz stava 2. ovog člana, u smislu ovog zakona, smatraju se bankarska garancija koja sadrži klauzule „neopoziva“, „bezuslovna“, „naplativa na prvi poziv bez prigovora“, kao i mjenice avalirane od banke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4) Ako ugovorom među subjektima iz stava 1. ovog člana nije ugovoren rok za ispunjenje novčane obaveze, dužnik je dužan da ispuni novčanu obavezu u roku od 30 dana, a povjerilac nije obavezan da ga pozove na ispunjenje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5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Rok za ispunjenje novčane obaveze, u smislu ovog zakona, počinje teći od: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 xml:space="preserve">1) dana kada je dužnik primio račun ili drugi odgovarajući dokument koji predstavlja zahtjev za isplatu (privremena situacija, okončana situacija i slično) od povjerioca koji je ispunio svoju obavezu, 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>2) dana kada je povjerilac ispunio svoju obavezu, ako nije moguće sa sigurnošću utvrditi dan prijema računa ili drugog odgovarajućeg dokumenta koji predstavlja zahtjev za isplatu,</w:t>
      </w:r>
    </w:p>
    <w:p>
      <w:pPr>
        <w:pStyle w:val="T98"/>
        <w:spacing w:before="0" w:after="0"/>
        <w:ind w:firstLine="810"/>
        <w:jc w:val="both"/>
        <w:rPr>
          <w:lang w:val="sr-BA"/>
        </w:rPr>
      </w:pPr>
      <w:r>
        <w:rPr>
          <w:lang w:val="sr-BA"/>
        </w:rPr>
        <w:t>3) od dana isteka roka za pregled predmeta obaveze, ako je ugovorom ili zakonom propisan određeni rok za takav pregled, a dužnik je primio račun ili drugi odgovarajući dokument koji predstavlja zahtjev za isplatu prije isteka tog rok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2) Rok za pregled predmeta obaveze iz stava 1. tačka 3) ovog člana ne može biti duži od 30 dana od dana prijema predmeta obaveze, osim ako je izuzetno u opravdanim slučajevima ugovoren duži rok prijema predmeta obaveze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6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Povjerilac u slučaju zakašnjenja sa ispunjenjem obaveza, u smislu ovog zakona, ima pravo na zatezne kamate koje se obračunavaju u skladu sa zakonom kojim se propisuje visina stope zatezne kamate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7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Odredbe ovog zakona ni na koji način ne umanjuju, ograničavaju ili isključuju pravo povjerioca na naknadu štete zbog dužnikovog kašnjenja, niti bilo koje drugo pravo u skladu sa zakonom kojim se uređuje oblast obligacionih odnosa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8.</w:t>
      </w:r>
    </w:p>
    <w:p>
      <w:pPr>
        <w:pStyle w:val="T98"/>
        <w:spacing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Ništava je odredba ugovora zaključenog između subjekata iz člana 3. stav 1. ovog zakona ako je tom odredbom: 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1) isključeno, ograničeno ili uslovljeno pravo povjerioca na zatezne kamate u slučaju zakašnjenja dužnika sa ispunjenjem novčane obaveze,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2) ugovoren rok za izdavanje računa ili odgovarajućeg zahtjeva za isplatu, a koji bi uticao na produženje roka za ispunjenje novčane obaveze duže od 60 dana,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3) ugovoren rok ispunjenja novčane obaveze duži od 60 dana, osim u slučaju izuzetaka propisanih ovim zakonom,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4) ugovoren period odgode plaćanja. 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9.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(1) Ukoliko se u poslovnim transakcijama između privrednih subjekata i privrednih subjekata i subjekata javnog prava ugovore anuitetne uplate, odredbe o pravnim posljedicama iz člana 6. ovog zakona primjenjuju se na svaki anuitet zasebno. 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 xml:space="preserve">(2) U slučaju iz stava 1. ovog člana rok za izmirenje svakog pojedinačnog anuiteta ne može biti duži od roka iz člana 4. ovog zakona. </w:t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jc w:val="center"/>
        <w:rPr>
          <w:lang w:val="sr-BA"/>
        </w:rPr>
      </w:pPr>
      <w:r>
        <w:rPr>
          <w:lang w:val="sr-BA"/>
        </w:rPr>
        <w:t>Član 10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Nadzor nad primjenom odredaba ovog zakona vrši Ministarstvo finansij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2) Inspekcijski nadzor nad primjenom odredaba ovog zakona koje se odnosi na ugovore između privrednih subjekata vrši Poreska uprava Republike Srpske, a inspekcijski nadzor nad primjenom odredaba ovog zakona koje se odnose na ugovore između subjekata javnog prava i privrednih subjekata vrši Ministarstvo finansija putem budžetske inspekcije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Ministar donosi pravilnik kojim se propisuje način i postupak vršenja nadzora, u roku od 90 dana od dana stupanja na snagu ovog zakon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11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1) Novčanom kaznom od 5.000 KM do 15.000 KM kazniće se za prekršaj dužnik – subjekat iz člana 3. st. 2. i 3. ovog zakona koji ne ispuni novčanu obavezu u rokovima određenim ovim zakonom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2) Za prekršaj iz stava 1. ovog člana kazniće se novčanom kaznom od 1.000 KM do 3.000 KM odgovorno lice dužnika.</w:t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(3) Za prekršaj iz stava 1. ovog člana kazniće se novčanom kaznom od 1.000 KM do 3.000 KM dužnik – preduzetnik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12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T98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Odredbe ovog zakona ne primjenju se na obligacione odnose koji su nastali prije stupanja na snagu ovog zakona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  <w:t>Član 13.</w:t>
      </w:r>
    </w:p>
    <w:p>
      <w:pPr>
        <w:pStyle w:val="Clanak"/>
        <w:spacing w:before="0" w:after="0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ind w:firstLine="720"/>
        <w:jc w:val="both"/>
        <w:rPr>
          <w:lang w:val="sr-BA"/>
        </w:rPr>
      </w:pPr>
      <w:r>
        <w:rPr>
          <w:lang w:val="sr-BA"/>
        </w:rPr>
        <w:t>Ovaj zakon stupa na snagu osmog dana od dana objavljivanja u „Službenom glasniku Republike Srpske“.</w:t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Clanak"/>
        <w:spacing w:before="0" w:after="0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ru-RU" w:eastAsia="sr-BA"/>
        </w:rPr>
      </w:pPr>
      <w:r>
        <w:rPr>
          <w:lang w:val="ru-RU"/>
        </w:rPr>
        <w:t>Broj: 02/1-021-</w:t>
      </w:r>
      <w:r>
        <w:rPr>
          <w:lang w:val="sr-BA"/>
        </w:rPr>
        <w:t>304</w:t>
      </w:r>
      <w:r>
        <w:rPr>
          <w:lang w:val="ru-RU"/>
        </w:rPr>
        <w:t>/1</w:t>
      </w:r>
      <w:r>
        <w:rPr/>
        <w:t>8</w:t>
      </w:r>
      <w:r>
        <w:rPr>
          <w:lang w:val="ru-RU"/>
        </w:rPr>
        <w:tab/>
        <w:tab/>
      </w:r>
      <w:r>
        <w:rPr/>
        <w:t xml:space="preserve">       </w:t>
      </w:r>
      <w:r>
        <w:rPr>
          <w:lang w:val="sr-Latn-CS"/>
        </w:rPr>
        <w:t xml:space="preserve">                 </w:t>
        <w:tab/>
        <w:tab/>
      </w:r>
      <w:r>
        <w:rPr>
          <w:lang w:val="sr-BA"/>
        </w:rPr>
        <w:t xml:space="preserve">      </w:t>
      </w:r>
      <w:r>
        <w:rPr>
          <w:lang w:val="ru-RU"/>
        </w:rPr>
        <w:t>PREDSJEDNIK</w:t>
      </w:r>
    </w:p>
    <w:p>
      <w:pPr>
        <w:pStyle w:val="Normal"/>
        <w:rPr/>
      </w:pPr>
      <w:r>
        <w:rPr>
          <w:lang w:val="ru-RU"/>
        </w:rPr>
        <w:t xml:space="preserve">Datum: </w:t>
      </w:r>
      <w:r>
        <w:rPr/>
        <w:t>29. mart 2018</w:t>
      </w:r>
      <w:r>
        <w:rPr>
          <w:lang w:val="ru-RU"/>
        </w:rPr>
        <w:t>. godine</w:t>
        <w:tab/>
        <w:tab/>
        <w:t xml:space="preserve">      </w:t>
        <w:tab/>
        <w:t xml:space="preserve">                    NARODNE SKUPŠTINE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BA"/>
        </w:rPr>
      </w:pPr>
      <w:r>
        <w:rPr>
          <w:lang w:val="ru-RU"/>
        </w:rPr>
        <w:tab/>
        <w:tab/>
        <w:tab/>
        <w:tab/>
        <w:tab/>
        <w:tab/>
        <w:tab/>
        <w:t xml:space="preserve">                          </w:t>
      </w:r>
      <w:r>
        <w:rPr>
          <w:b/>
          <w:bCs/>
          <w:i/>
          <w:iCs/>
        </w:rPr>
        <w:t>Nedeljko Čubrilović</w:t>
      </w:r>
    </w:p>
    <w:p>
      <w:pPr>
        <w:pStyle w:val="Normal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Clanak"/>
        <w:spacing w:before="0" w:after="0"/>
        <w:jc w:val="left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sectPr>
      <w:headerReference w:type="default" r:id="rId2"/>
      <w:type w:val="nextPage"/>
      <w:pgSz w:w="11906" w:h="16838"/>
      <w:pgMar w:left="1296" w:right="1296" w:gutter="0" w:header="144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  <w:p>
    <w:pPr>
      <w:pStyle w:val="Header"/>
      <w:jc w:val="cent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Bold1">
    <w:name w:val="bold1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rojd">
    <w:name w:val="broj-d"/>
    <w:basedOn w:val="Normal"/>
    <w:qFormat/>
    <w:pPr>
      <w:spacing w:before="280" w:after="280"/>
      <w:jc w:val="right"/>
    </w:pPr>
    <w:rPr>
      <w:b/>
      <w:bCs/>
      <w:sz w:val="26"/>
      <w:szCs w:val="26"/>
    </w:rPr>
  </w:style>
  <w:style w:type="paragraph" w:styleId="Clanak">
    <w:name w:val="clanak-"/>
    <w:basedOn w:val="Normal"/>
    <w:qFormat/>
    <w:pPr>
      <w:spacing w:before="280" w:after="280"/>
      <w:jc w:val="center"/>
    </w:pPr>
    <w:rPr/>
  </w:style>
  <w:style w:type="paragraph" w:styleId="T109kurzs">
    <w:name w:val="t-10-9-kurz-s"/>
    <w:basedOn w:val="Normal"/>
    <w:qFormat/>
    <w:pPr>
      <w:spacing w:before="280" w:after="280"/>
      <w:jc w:val="center"/>
    </w:pPr>
    <w:rPr>
      <w:i/>
      <w:iCs/>
      <w:sz w:val="26"/>
      <w:szCs w:val="26"/>
    </w:rPr>
  </w:style>
  <w:style w:type="paragraph" w:styleId="T129fetts">
    <w:name w:val="t-12-9-fett-s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T98potpis">
    <w:name w:val="t-9-8-potpis"/>
    <w:basedOn w:val="Normal"/>
    <w:qFormat/>
    <w:pPr>
      <w:spacing w:before="280" w:after="280"/>
      <w:ind w:left="7344" w:hanging="0"/>
      <w:jc w:val="center"/>
    </w:pPr>
    <w:rPr/>
  </w:style>
  <w:style w:type="paragraph" w:styleId="Tbna16">
    <w:name w:val="tb-na16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Tbna18">
    <w:name w:val="tb-na18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Clanak1">
    <w:name w:val="clanak"/>
    <w:basedOn w:val="Normal"/>
    <w:qFormat/>
    <w:pPr>
      <w:spacing w:before="280" w:after="280"/>
      <w:jc w:val="center"/>
    </w:pPr>
    <w:rPr/>
  </w:style>
  <w:style w:type="paragraph" w:styleId="T98">
    <w:name w:val="t-9-8"/>
    <w:basedOn w:val="Normal"/>
    <w:qFormat/>
    <w:pPr>
      <w:spacing w:before="280" w:after="280"/>
    </w:pPr>
    <w:rPr/>
  </w:style>
  <w:style w:type="paragraph" w:styleId="Klasa2">
    <w:name w:val="klasa2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2:35:00Z</dcterms:created>
  <dc:creator>sstojanovic</dc:creator>
  <dc:description/>
  <cp:keywords/>
  <dc:language>en-US</dc:language>
  <cp:lastModifiedBy>DraganR</cp:lastModifiedBy>
  <cp:lastPrinted>2018-03-29T13:34:00Z</cp:lastPrinted>
  <dcterms:modified xsi:type="dcterms:W3CDTF">2018-04-25T12:35:00Z</dcterms:modified>
  <cp:revision>2</cp:revision>
  <dc:subject/>
  <dc:title>Број : 06</dc:title>
</cp:coreProperties>
</file>